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Совет</w:t>
      </w:r>
      <w:r>
        <w:rPr>
          <w:rFonts w:cs="Times New Roman" w:ascii="Times New Roman" w:hAnsi="Times New Roman"/>
          <w:b/>
          <w:sz w:val="28"/>
          <w:szCs w:val="28"/>
        </w:rPr>
        <w:t>ского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Совет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Улыбин Александр Анатольевич, с 31 мая 2022 года исполняющая обязанности – Журавская Людмила Александровна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Советский ул. Комсомольская  д. 17. ИНН 6410972145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9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75020011, 725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7 декабря 2021 года №263-667 «О бюджете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2 год» утверждены сметные назначения в сумме 5691,7 тысяча рублей, с учетом изменений вносимых в течении отчетного периода сумма сметных назначений на конец периода составила 9437,1 тысяч рублей. Кассовое исполнение за 2022 год составило 9115,3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О ДМР Саратовской области на 2018-2022 год» - 1229,1 тысяч рублей, «Капитальный ремонт, ремонт и содержание автомобильных дорог общего пользования населенных пунктов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 Саратовской области на 2022 год» - 4279,5 тысяч рублей, «Повышение качества водоснабжения населения и водоотведения в границах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 - 3678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7 декабря 2021 года №263-667 «О бюджете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органов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О ДМР Саратовской области на 2018-2022 год» - 1229,1 тысяч рублей, «Капитальный ремонт, ремонт и содержание автомобильных дорог общего пользования населенных пунктов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 Саратовской области на 2022 год» - 3678 тысяч рублей, «Повышение качества водоснабжения населения и водоотведения в границах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 - 3678 тысяч рублей; исполнение за отчетный период составило соответственно: 1063 тысяч рублей, 3678 тысяч рублей, 3677,99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Советского муниципального образования №120-306 от 1 ноября 2013 года «Положение по оплате труда Советского муниципального образования», (далее -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границах Советского муниципального образования на сумму 3678 тысяч рублей, и по ремонту водопроводной сети в п. Гореловский на сумму 487,3 тысячи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1 от 4 мая 2022 года на сумму 1873,7 тысячи рублей, №4 от 15 августа 2022 года на сумму 1804,3 тысячи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; обязательная инвентаризация при смене материально-ответственных лиц не проводила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оветского</w:t>
      </w:r>
      <w:r>
        <w:rPr>
          <w:rFonts w:cs="Times New Roman" w:ascii="Times New Roman" w:hAnsi="Times New Roman"/>
          <w:sz w:val="28"/>
          <w:szCs w:val="28"/>
        </w:rPr>
        <w:t xml:space="preserve"> МО</w:t>
        <w:tab/>
        <w:tab/>
        <w:tab/>
        <w:t xml:space="preserve">Л. А. Журавска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>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16-10-11T10:07:00Z</cp:lastPrinted>
  <dcterms:modified xsi:type="dcterms:W3CDTF">2023-11-09T12:30:00Z</dcterms:modified>
  <cp:revision>87</cp:revision>
  <dc:subject/>
  <dc:title>р</dc:title>
</cp:coreProperties>
</file>